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2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бакалавриата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(с заказчиком – физическим лицом)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07 декабря 2018 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,</w:t>
      </w:r>
    </w:p>
    <w:p>
      <w:pPr>
        <w:pStyle w:val="Normal"/>
        <w:ind w:right="-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, </w:t>
      </w:r>
      <w:r>
        <w:rPr>
          <w:szCs w:val="26"/>
        </w:rPr>
        <w:t xml:space="preserve">и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Студенту образовательную услугу по основной профессиональной образовательной программе высшего образования – программе бакалавриата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образовательного  стандарта  / образовательного  стандарта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и</w:t>
        </w:r>
        <w:r>
          <w:rPr>
            <w:rStyle w:val="FootnoteCharacters"/>
            <w:rStyle w:val="FootnoteAnchor"/>
            <w:sz w:val="22"/>
            <w:szCs w:val="22"/>
          </w:rPr>
          <w:footnoteReference w:id="3"/>
        </w:r>
      </w:hyperlink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>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– диплом бакалавра образца, установленного Минобрнауки России </w:t>
      </w:r>
      <w:r>
        <w:rPr>
          <w:i/>
          <w:color w:val="002060"/>
          <w:sz w:val="22"/>
          <w:szCs w:val="22"/>
        </w:rPr>
        <w:t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диплом бакалавра образца, установленного Академией)</w:t>
      </w:r>
      <w:r>
        <w:rPr>
          <w:sz w:val="22"/>
          <w:szCs w:val="22"/>
        </w:rPr>
        <w:t>. 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/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информацию об успеваемости, поведении, отношении Студе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Студ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довести до Заказчика и Студе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 Академии</w:t>
      </w:r>
      <w:bookmarkStart w:id="0" w:name="_Ref480800707"/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0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  <w:bookmarkStart w:id="1" w:name="OLE_LINK30"/>
      <w:bookmarkStart w:id="2" w:name="OLE_LINK31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1"/>
      <w:bookmarkEnd w:id="2"/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и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возмещать ущерб, причиненный Студен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color w:val="000000"/>
            <w:sz w:val="22"/>
            <w:szCs w:val="22"/>
            <w:u w:val="none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</w:t>
      </w:r>
      <w:r>
        <w:rPr>
          <w:rStyle w:val="FootnoteAnchor"/>
          <w:sz w:val="22"/>
          <w:szCs w:val="22"/>
          <w:vertAlign w:val="superscript"/>
          <w:lang w:eastAsia="en-US"/>
        </w:rPr>
        <w:footnoteReference w:id="7"/>
      </w:r>
      <w:r>
        <w:rPr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В случае, если оплаты полностью или частично производится за счёт средств материнского (семейного) капитала пункт дополняется следующими абзацами:</w:t>
      </w:r>
      <w:r>
        <w:rPr>
          <w:i/>
          <w:sz w:val="22"/>
          <w:szCs w:val="22"/>
          <w:lang w:eastAsia="en-US"/>
        </w:rPr>
        <w:t xml:space="preserve"> «В случаях, когда Студенту предоставляется академический отпуск, перечисление территориальным органом Фонда пенсионного и социального страхования РФ денежных средств, направляемых на получение образования Студента, приостанавливается. Заказчик вправе направить в территориальный орган Фонда пенсионного и социального страхования РФ заявление об отказе в направлении денежных средств на получение образования с приложением копии приказа о предоставлении Студенту академического отпуска, заверенной Исполнителе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i/>
          <w:sz w:val="22"/>
          <w:szCs w:val="22"/>
          <w:lang w:eastAsia="en-US"/>
        </w:rPr>
        <w:t>Возобновление перечисления территориальным органом Фонда пенсионного и социального страхования РФ денежных средств, направляемых на получение образования Студента, осуществляется на основании заявления о распоряжении денежными средствами, к которому прилагается копия приказа о допуске Студента к образовательному процессу, без предъявления документов, предоставляемых в территориальный орган Фонда пенсионного и социального страхования РФ при первоначальном обращении Заказчика о распоряжении денежными средствами материнского (семейного) капитала на получение образования Студент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  <w:t xml:space="preserve">В случаях, когда Студенту предоставляется академический отпуск, часть внесенной Заказчиком до ухода в академический отпуск предоплаты засчитывается при выходе из него в сумме, на которую услуги не были оказаны в предшествующем уходу периоде на основании акта сверки взаимных расчетов с Заказчиком. Основанием для окончательного расчета и оплаты оказываемых образовательных услуг в расчетном периоде являются заявления Студента об уходе в академический отпуск и выходе из него»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3" w:name="_Hlk42264781"/>
      <w:bookmarkStart w:id="4" w:name="_Hlk4226479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Студе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bookmarkEnd w:id="3"/>
      <w:bookmarkEnd w:id="4"/>
      <w:r>
        <w:rPr>
          <w:i/>
          <w:sz w:val="22"/>
          <w:szCs w:val="22"/>
        </w:rPr>
        <w:t xml:space="preserve">Если оплата образовательных услуг по Договору частично или полностью будет производиться за счет средств (части средств) материнского (семейного) капитала, Исполнитель в случае прекращения получения Студентом образовательных услуг, по причинам, указанным в Правилах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, утвержденных Постановлением Правительства РФ от 24 декабря 2007 года № 926, либо в случае расторжения Договора между Исполнителем и лицом, получившим сертификат, если сумма средств, перечисленная на счет Исполнителя в соответствии с Договором, превышает сумму фактических расходов на указанные цели, осуществляет возврат неиспользованных денежных средств в соответствующий территориальный орган </w:t>
      </w:r>
      <w:r>
        <w:rPr>
          <w:i/>
          <w:sz w:val="22"/>
          <w:szCs w:val="22"/>
          <w:lang w:eastAsia="en-US"/>
        </w:rPr>
        <w:t>Фонда пенсионного и социального страхования РФ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10 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в интересах которого заключён Договор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от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  <w:lang w:eastAsia="en-US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инициативе Заказчика и (или) Студент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5. Односторонний отказ Заказчика и (или) Студента от Договора является основанием для отчисления Студента. В случае отказа от Договора в течение 14 календарных дней с даты отчисления Студента Заказчик обязан погасить задолженность перед Исполнителем (при наличии) в размере фактически понесенных расходов на обучение Студента до даты его отчисления, а Студе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и (или) Студент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 и (или) Студента; направления соответствующих документов и (или) уведомления заказным письмом, телеграммой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 и (или) Студента (при электронном взаимодействии),</w:t>
      </w:r>
      <w:r>
        <w:rPr>
          <w:sz w:val="22"/>
          <w:szCs w:val="22"/>
        </w:rPr>
        <w:t xml:space="preserve"> направления уведомления посредством коротких текстовых сообщений (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) на номер мобильного телефона Заказчика и (или) на номер мобильного телефона Студента, указанного в Договоре; направления документов и (или) уведомлений по факсу, электронной почте Заказчика и (или) Студент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Если уведомление передается Заказчику или Студенту лично, Заказчик (Студент) считается извещенным надлежащим образом при условии, что Заказчик и (или) Студент расписался в получении уведомления, или, если Заказчик (Студе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копии листка нетрудоспособности, справки медицинской организации,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9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3 экземплярах, по одному для каждой из Сторон. Все экземпляры имеют одинаковую юридическую силу»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Cs/>
          <w:color w:val="0000FF"/>
          <w:sz w:val="22"/>
          <w:szCs w:val="22"/>
        </w:rPr>
        <w:t>Для договоров на бумажном носителе, заключаемых путем обмена копиями документов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FF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FF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</w:t>
      </w:r>
      <w:r>
        <w:rPr>
          <w:i/>
          <w:iCs/>
          <w:color w:val="002060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Для договоров, формируемых электронно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8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3. Подписывая Договор, Заказчик и Студе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 Студе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9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________________________ 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__________________________ БИК_______________________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 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/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- от 12 марта 2018 года, регистрационный № А007-00115-77/00739053, выданного Федеральной службой по надзору в сфере образования и науки бессрочно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оплаты за счёт средств материнского (семейного) капитала указывается, что оплата полностью либо частично производится Пенсионным фондом РФ за счет средств материнского (семейного) капитала Заказчика </w:t>
      </w:r>
    </w:p>
    <w:p>
      <w:pPr>
        <w:pStyle w:val="Footnote"/>
        <w:spacing w:lineRule="exact" w:line="180"/>
        <w:jc w:val="both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32:00Z</dcterms:created>
  <dc:creator>pulina</dc:creator>
  <dc:description/>
  <cp:keywords/>
  <dc:language>en-US</dc:language>
  <cp:lastModifiedBy>Иноземцева Елена Сергеевна</cp:lastModifiedBy>
  <cp:lastPrinted>2019-07-31T14:45:00Z</cp:lastPrinted>
  <dcterms:modified xsi:type="dcterms:W3CDTF">2024-07-05T12:25:00Z</dcterms:modified>
  <cp:revision>8</cp:revision>
  <dc:subject/>
  <dc:title> </dc:title>
</cp:coreProperties>
</file>